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n Visitor Visa In Canada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ork Permit Expiring &amp; No Hope of Extension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36"/>
          <w:szCs w:val="36"/>
        </w:rPr>
        <w:t>Want to stay in Canada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 have a easy solution for you!</w:t>
      </w:r>
    </w:p>
    <w:p>
      <w:pPr>
        <w:pStyle w:val="TextBody"/>
        <w:rPr/>
      </w:pPr>
      <w:r>
        <w:rPr/>
        <w:t>I can get your Visitor Visa or Work Permit converted into Study Permit without IELT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100% Online Class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Arial" w:hAnsi="Arial" w:cs="Arial"/>
      <w:b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3:02:00Z</dcterms:created>
  <dc:creator>kanwarbains4@gmail.com</dc:creator>
  <dc:description/>
  <cp:keywords/>
  <dc:language>en-US</dc:language>
  <cp:lastModifiedBy>kanwarbains4@gmail.com</cp:lastModifiedBy>
  <dcterms:modified xsi:type="dcterms:W3CDTF">2026-02-11T03:14:00Z</dcterms:modified>
  <cp:revision>3</cp:revision>
  <dc:subject/>
  <dc:title/>
</cp:coreProperties>
</file>